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classmarker.com/quizzes/web_based_quizzes?quiz=f_d1be86292da47577fd2af2cbfe6c47b3</w:t>
      </w:r>
    </w:p>
    <w:tbl>
      <w:tblPr>
        <w:tblW w:w="4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1134"/>
        <w:gridCol w:w="1334"/>
        <w:gridCol w:w="1271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</w:rPr>
              <w:t>First nam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</w:rPr>
              <w:t>Last nam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</w:rPr>
              <w:t>User nam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</w:rPr>
              <w:t>Password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ltman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raig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ltman14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derson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rly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derson145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lum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na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lum25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ollerman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rian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ollerman 19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ossis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reg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ossis19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ibbons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rian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ibbons25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Herbstman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lex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herbstman18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aJeunesse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Jack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ajeunesse15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'Rourke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Kerry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rourke18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llack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herine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llack17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rterfield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Zach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rterfield12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&lt; tr&gt;</w:t>
            </w:r>
          </w:p>
        </w:tc>
      </w:tr>
      <w:tr>
        <w:trPr/>
        <w:tc>
          <w:tcPr>
            <w:tcW w:w="4913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Wells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ikki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wells44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3 </w:t>
            </w:r>
          </w:p>
        </w:tc>
      </w:tr>
    </w:tbl>
    <w:p>
      <w:pPr>
        <w:pStyle w:val="Normal"/>
        <w:rPr>
          <w:rFonts w:eastAsia="Times New Roman"/>
          <w:color w:val="4C4C4C"/>
        </w:rPr>
      </w:pPr>
      <w:r>
        <w:rPr>
          <w:rFonts w:eastAsia="Times New Roman"/>
          <w:color w:val="4C4C4C"/>
        </w:rPr>
        <w:br/>
      </w:r>
    </w:p>
    <w:tbl>
      <w:tblPr>
        <w:tblW w:w="4654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140"/>
        <w:gridCol w:w="1366"/>
        <w:gridCol w:w="981"/>
      </w:tblGrid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vine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teve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vine1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Hardin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tt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hardin43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Keefe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Zach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keefe1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ueller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ter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ueller33 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aymond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Eddie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aymond711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hannon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tt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hannon737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taples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yan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taples1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Sosa           Estefani      sosa14           period5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Vayness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aniel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vayness18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eriod5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irst name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ast name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ser name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assword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dam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rchabault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dam1807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annah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asile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annah173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eauregard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hannon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beauregard18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eung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iv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heung1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Jay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lligan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jay2262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ichaela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ovannoli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ichaela381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resa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ovannoli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resa63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sabel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olden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sabel564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llian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oward 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illian88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1134"/>
        <w:gridCol w:w="1160"/>
        <w:gridCol w:w="1047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First nam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Last nam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User name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Password</w:t>
            </w: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tie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Jacox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ttie2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m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owe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am499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nnor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'Brien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onnor53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ce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Romanello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grace73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  <w:tr>
        <w:trPr/>
        <w:tc>
          <w:tcPr>
            <w:tcW w:w="45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igh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helan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elleigh1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eriod6 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43:00Z</dcterms:created>
  <dc:creator>cyoung</dc:creator>
  <dc:description/>
  <cp:keywords/>
  <dc:language>en-US</dc:language>
  <cp:lastModifiedBy>cyoung</cp:lastModifiedBy>
  <cp:lastPrinted>2008-09-05T12:32:00Z</cp:lastPrinted>
  <dcterms:modified xsi:type="dcterms:W3CDTF">2008-09-11T14:43:00Z</dcterms:modified>
  <cp:revision>2</cp:revision>
  <dc:subject/>
  <dc:title/>
</cp:coreProperties>
</file>